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Симонтов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01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                           Симонтов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2 декабря 2016 года №  3/110 «О бюджете Симонтов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Симонтовского сельского Совета народных депутатов  «О бюджете Симонтовского сельского поселения на 2017 год и на плановый период 2018 и 2019 годов» (далее проект решения), отмечает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 доходная часть бюджета на 2017 год увеличилась на 150 451,00 рублей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 + 150 451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164 868,31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14 417,31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+ 16 417,31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й аппарат    +16 417,31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Другие общегосударственные вопросы            - 2 000,00 рублей, </w:t>
      </w:r>
      <w:r>
        <w:rPr>
          <w:color w:val="000000"/>
          <w:sz w:val="28"/>
          <w:szCs w:val="28"/>
        </w:rPr>
        <w:t>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5 00</w:t>
        <w:br/>
        <w:t xml:space="preserve">      «Жилищно-коммунальное хозяйство»        +150 451,00 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«Благоустройство»                                                   + 150 451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 + 142 451,00 рублей;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недвижимости, признание прав и регулирование отношений по государственной и муниципальной собственности +8 000,00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введен  дефицит бюджета  в сумме 14 417,31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Симонтов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39:00Z</dcterms:created>
  <dc:creator>User</dc:creator>
  <dc:description/>
  <cp:keywords/>
  <dc:language>en-US</dc:language>
  <cp:lastModifiedBy>Admin</cp:lastModifiedBy>
  <cp:lastPrinted>2017-02-02T16:46:00Z</cp:lastPrinted>
  <dcterms:modified xsi:type="dcterms:W3CDTF">2017-02-02T13:48:00Z</dcterms:modified>
  <cp:revision>4</cp:revision>
  <dc:subject/>
  <dc:title>ГКУ Брянской области</dc:title>
</cp:coreProperties>
</file>